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38"/>
        <w:gridCol w:w="2982"/>
      </w:tblGrid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zporządzenie Ministra Cyfryzacji w sprawie zmiany rozporządzenia zmieniającego rozporządzenie w sprawie udzielania pomocy na rozwój infrastruktury szerokopasmowej w ramach Krajowego Planu Odbudowy i Zwiększania Odpornośc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15:00Z</dcterms:created>
  <dc:creator>BAF</dc:creator>
  <dc:description/>
  <cp:keywords/>
  <dc:language>en-US</dc:language>
  <cp:lastModifiedBy>Sadowska Agnieszka</cp:lastModifiedBy>
  <cp:lastPrinted>2014-03-12T12:39:00Z</cp:lastPrinted>
  <dcterms:modified xsi:type="dcterms:W3CDTF">2024-03-18T12:15:00Z</dcterms:modified>
  <cp:revision>2</cp:revision>
  <dc:subject/>
  <dc:title/>
</cp:coreProperties>
</file>